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Szkoła Podstawowa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im. Jana Pawła II w Filipowie,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ul. Marii Konopnickiej 6,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2"/>
          <w:szCs w:val="20"/>
        </w:rPr>
        <w:t>16-424 Filipów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ładane na podstawie art. 25a ust. 1 ustawy z dnia 29 stycznia 2004 r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>„Dostawa pomocy dydaktycznych oraz urządzeń informatycznych i multimedialnych dla Szkoły Podstawowej w Filipowi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spełniam warunki udziału w postępowaniu określone przez zamawiającego w  SIWZ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245" w:hanging="142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highlight w:val="lightGray"/>
        </w:rPr>
        <w:t>INFORMACJA W ZWIĄZKU Z POLEGANIEM NA ZASOBACH INNYCH PODMIOTÓW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egam na zasobach następującego/ych podmiotu/ów……………………………………………. ………………………………………….…………………………………………………………………………………………………………………………………………………………………………, </w:t>
      </w:r>
    </w:p>
    <w:p>
      <w:pPr>
        <w:pStyle w:val="Normal"/>
        <w:rPr/>
      </w:pPr>
      <w:r>
        <w:rPr>
          <w:color w:val="000000"/>
          <w:sz w:val="22"/>
          <w:szCs w:val="22"/>
        </w:rPr>
        <w:t>w następującym zakresi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wskazać podmiot i określić odpowiedni zakres dla wskazanego podmiotu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4956" w:hanging="278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>podpis(y) i pieczęć imienna osób uprawnionych</w:t>
        <w:br/>
        <w:t xml:space="preserve">       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highlight w:val="lightGray"/>
        </w:rPr>
      </w:pPr>
      <w:r>
        <w:rPr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…………. 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>dnia ………….……. r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0"/>
          <w:szCs w:val="22"/>
        </w:rPr>
        <w:t>(miejscowość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>..…………………………………………</w:t>
      </w:r>
    </w:p>
    <w:p>
      <w:pPr>
        <w:pStyle w:val="Normal"/>
        <w:ind w:left="5245" w:hanging="142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0"/>
          <w:szCs w:val="20"/>
        </w:rPr>
        <w:t xml:space="preserve">podpis(y) i pieczęć imienna osób uprawnionych  </w:t>
        <w:br/>
        <w:t xml:space="preserve">          do reprezentowania Wykonawcy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142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rPr/>
    </w:pPr>
    <w:r>
      <w:rPr>
        <w:lang w:val="pl-PL" w:eastAsia="en-US"/>
      </w:rPr>
      <w:t xml:space="preserve">                     </w:t>
    </w:r>
    <w:r>
      <w:rPr/>
      <w:t xml:space="preserve">                                                  </w:t>
    </w:r>
    <w:r>
      <w:rPr>
        <w:lang w:val="en-US" w:eastAsia="en-US"/>
      </w:rPr>
      <w:t xml:space="preserve">                                                                                                                        </w:t>
    </w:r>
    <w:r>
      <w:rPr/>
      <w:t xml:space="preserve">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6:00Z</dcterms:created>
  <dc:creator>Asia</dc:creator>
  <dc:description/>
  <cp:keywords/>
  <dc:language>en-US</dc:language>
  <cp:lastModifiedBy>Szymon</cp:lastModifiedBy>
  <cp:lastPrinted>2018-03-09T09:15:00Z</cp:lastPrinted>
  <dcterms:modified xsi:type="dcterms:W3CDTF">2019-10-31T13:46:00Z</dcterms:modified>
  <cp:revision>2</cp:revision>
  <dc:subject/>
  <dc:title>Załącznik Nr 2 do specyfikacji</dc:title>
</cp:coreProperties>
</file>